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ewRo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Grundsätze der Leistungsbewertung in den </w:t>
        <w:br/>
        <w:t>Berufsfeldern Metall- und Fahrzeugtechnik</w:t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theorie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riftliche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6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4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</w:tc>
        <w:tc>
          <w:tcPr>
            <w:tcW w:w="4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ündliche Anteil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tarbeit im Unterricht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träge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ssenarbeiten (&gt; 45 Minuten)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arbeiten, Referat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color w:val="000000"/>
              </w:rPr>
              <w:t>Dokumentation von Projekten, Erkundungen, Befragungen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hriftliche Antei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usarbeiten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tokol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s (&lt; 30 Minuten)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urzfassungen z.B. von Referaten</w:t>
            </w:r>
          </w:p>
        </w:tc>
      </w:tr>
    </w:tbl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praxi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/>
                <w:bCs/>
                <w:color w:val="000000"/>
              </w:rPr>
              <w:t>(Fach)praktische 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7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3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>
          <w:trHeight w:val="2760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praktische Übung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chnik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mpo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ergebniss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platzgestaltung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Mitarbeit im Unterricht, z.B. bei der Planung von Projekten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amarbeit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führungen</w:t>
            </w:r>
          </w:p>
          <w:p>
            <w:pPr>
              <w:pStyle w:val="StandardWeb"/>
              <w:spacing w:before="100" w:after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elungen in der Fachtheorie sind auch für die anderen in der Stundentafel ausgewiesenen Fächer zu übernehmen, wenn nicht von einer zuständigen Fachkonferenz ein anderer Beschluss vor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chlossen von der Fachkonferenz Metall- und Fahrzeugtechnik am 10.01.2007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1901825" cy="53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(Fachkonferenzleiter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8"/>
        <w:szCs w:val="18"/>
      </w:rPr>
      <w:tab/>
      <w:tab/>
      <w:t xml:space="preserve">Seit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o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NewRo14"/>
      <w:jc w:val="center"/>
      <w:rPr/>
    </w:pPr>
    <w:r>
      <w:rPr>
        <w:sz w:val="56"/>
      </w:rPr>
      <w:t xml:space="preserve">           </w:t>
    </w:r>
    <w:r>
      <w:rPr>
        <w:rFonts w:cs="Arial" w:ascii="Arial" w:hAnsi="Arial"/>
        <w:sz w:val="56"/>
      </w:rPr>
      <w:t>Berufsbildende Schul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985</wp:posOffset>
              </wp:positionV>
              <wp:extent cx="1246505" cy="764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NewRo14"/>
                            <w:jc w:val="center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  <w:object w:dxaOrig="1963" w:dyaOrig="120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8.15pt;height:60.2pt" filled="f" o:ole="">
                                <v:imagedata r:id="rId2" o:title=""/>
                              </v:shape>
                              <o:OLEObject Type="Embed" ProgID="" ShapeID="ole_rId1" DrawAspect="Content" ObjectID="_58967704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60.2pt;mso-wrap-distance-left:7.05pt;mso-wrap-distance-right:7.05pt;mso-wrap-distance-top:0pt;mso-wrap-distance-bottom:0pt;margin-top:0.55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TiNewRo14"/>
                      <w:jc w:val="center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  <w:object w:dxaOrig="1963" w:dyaOrig="120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8.15pt;height:60.2pt" filled="f" o:ole="">
                          <v:imagedata r:id="rId4" o:title=""/>
                        </v:shape>
                        <o:OLEObject Type="Embed" ProgID="" ShapeID="ole_rId3" DrawAspect="Content" ObjectID="_7864787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/>
        <w:sz w:val="56"/>
      </w:rPr>
      <w:t xml:space="preserve">              </w:t>
    </w:r>
    <w:r>
      <w:rPr>
        <w:sz w:val="56"/>
      </w:rPr>
      <w:t>Winsen (Luhe)</w:t>
    </w:r>
    <w:r>
      <w:rPr>
        <w:sz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iNewRom14">
    <w:name w:val="TiNewRom 14"/>
    <w:qFormat/>
    <w:rPr>
      <w:caps w:val="false"/>
      <w:smallCaps w:val="false"/>
      <w:color w:val="000000"/>
      <w:spacing w:val="0"/>
      <w:sz w:val="28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/>
    <w:rPr>
      <w:rFonts w:ascii="Arial" w:hAnsi="Arial" w:cs="Arial"/>
      <w:sz w:val="28"/>
    </w:rPr>
  </w:style>
  <w:style w:type="paragraph" w:styleId="TiNewRo14">
    <w:name w:val="TiNewRo 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BB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47:00Z</dcterms:created>
  <dc:creator>Wilfried Schrötke</dc:creator>
  <dc:description/>
  <cp:keywords/>
  <dc:language>en-US</dc:language>
  <cp:lastModifiedBy>Wilfried Schrötke</cp:lastModifiedBy>
  <cp:lastPrinted>2007-01-14T10:27:00Z</cp:lastPrinted>
  <dcterms:modified xsi:type="dcterms:W3CDTF">2007-01-14T09:32:00Z</dcterms:modified>
  <cp:revision>12</cp:revision>
  <dc:subject>Stundenaufteilung</dc:subject>
  <dc:title>Berufsschule</dc:title>
</cp:coreProperties>
</file>